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256414869"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517971699"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771442739"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